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1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spacing w:val="-1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10"/>
                <w:sz w:val="20"/>
                <w:szCs w:val="20"/>
              </w:rPr>
              <w:t xml:space="preserve">, </w:t>
            </w:r>
            <w:r>
              <w:rPr>
                <w:spacing w:val="-1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1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b/>
                <w:spacing w:val="-10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 №______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_</w:t>
      </w:r>
    </w:p>
    <w:p>
      <w:pPr>
        <w:pStyle w:val="Default"/>
        <w:ind w:left="6372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Default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Default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ных комитетов </w:t>
      </w:r>
    </w:p>
    <w:p>
      <w:pPr>
        <w:pStyle w:val="Default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Default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б информировании граждан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о конкурсе «Спасибо Интернету – 2021»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уда, занятости и социальной защиты Республики Татарстан направляет письмо Координационного центра реализации национальных интересов по развитию компьютерной и интернет грамотности граждан старшего поколения о промежуточных итогах 7-ого Всероссийского конкурса личных достижений пенсионеров в изучении компьютерной грамотности «Спасибо Интернету - 2021»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е работы принимаются до 15 октября 2021 года. Итоги конкурса планируется подвести в ноябре 2021 года. Информация и правила участия в конкурсе размещены на сайте </w:t>
      </w:r>
      <w:hyperlink r:id="rId4">
        <w:r>
          <w:rPr>
            <w:rStyle w:val="InternetLink"/>
            <w:sz w:val="28"/>
            <w:szCs w:val="28"/>
          </w:rPr>
          <w:t>https://azbukainterneta.ru</w:t>
        </w:r>
      </w:hyperlink>
      <w:r>
        <w:rPr>
          <w:sz w:val="28"/>
          <w:szCs w:val="28"/>
        </w:rPr>
        <w:t xml:space="preserve"> в разделе «Конкурс»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принять участие в конкурсе, необходимо подать заявку на сайте: azbukainterneta.ru/konkurs/zayavka/, приложив свою конкурсную работу – эссе в соответствии с номинациями конкурса и фотографии с изображением автора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активизировать работу по обеспечению информирования и участия граждан из числа пенсионеров и лиц пожилого возраста Вашего муниципального образования в вышеназванном конкурс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исьмо Координационного центра реализации национальных интересов по развитию компьютерной и интернет грамотности граждан старшего поколения – на 1 л. в 1 экз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Первый заместитель министра                                                              Р.Ф. Валиуллов </w:t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.Г.Кузьмина </w:t>
      </w:r>
    </w:p>
    <w:p>
      <w:pPr>
        <w:pStyle w:val="Default"/>
        <w:rPr/>
      </w:pPr>
      <w:r>
        <w:rPr>
          <w:sz w:val="23"/>
          <w:szCs w:val="23"/>
        </w:rPr>
        <w:t>(843) 562-57-50</w:t>
      </w:r>
    </w:p>
    <w:sectPr>
      <w:type w:val="nextPage"/>
      <w:pgSz w:w="11906" w:h="16838"/>
      <w:pgMar w:left="1134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hyperlink" Target="https://azbukainternet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24:00Z</dcterms:created>
  <dc:creator>lib</dc:creator>
  <dc:description/>
  <cp:keywords/>
  <dc:language>en-US</dc:language>
  <cp:lastModifiedBy>zamdir</cp:lastModifiedBy>
  <cp:lastPrinted>2019-06-27T12:33:00Z</cp:lastPrinted>
  <dcterms:modified xsi:type="dcterms:W3CDTF">2021-07-27T11:39:00Z</dcterms:modified>
  <cp:revision>8</cp:revision>
  <dc:subject/>
  <dc:title>МИНИСТЕРСТВО ТАТАРСТАН РЕСПУБЛИКАСЫ</dc:title>
</cp:coreProperties>
</file>